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 -ei 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Feladat-ellátási megállapodás módosítása gyermekjóléti szolgáltatásr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Szintén László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013. december 31-én megszűnt a Teréz Anya Szociális Integrált Intézmény Fenntartó Társulás, amely Hévíz, Alsópáhok, Felsőpáhok, Cserszegtomaj, Sármellék, Nemesbük, Zalaköveskút települési önkormányzatok számára biztosította az egyes szociális ellátás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4. január 1-től Hévíz Város Önkormányzat tartja fenn a Teréz Anya Szociális Integrált Intézményt. Három települési önkormányzat (Alsópáhok Község Önkormányzat, Felsőpáhok Község Önkormányzat, Cserszegtomaj Község Önkormányzat) kérte, hogy feladat-ellátási megállapodás keretében továbbra is az intézmény biztosítsa számukra a házi segítségnyújtás, családsegítés, gyermekjóléti, illetve Cserszegtomaj esetében még a jelzőrendszeres házi segítségnyújtás feladato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2013. november 27-i rendes nyilvános ülésen 319/2013. (XI.27) számú határozatta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fogadta a szociális feladat ellátását Alsópáhok, Felsőpáhok és Cserszegtomaj Községek eset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ek határozott időre jöttek létre 2014.január 1-től 2014. december 31-ig, illetve Cserszegtomaj Község Képviselőtestülete kérésének megfelelően 2015. december 3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áromoldalú feladat-ellátási megállapodás tagjai az intézmény fenntartó képviseletében Hévíz Város Önkormányzat, a szakmai megvalósító a Teréz Anya Szociális Integrált Intézmény, és a harmadik fél a szolgáltatást igénybe vevő önkormányz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ddig eltelt időszak tapasztalatai, illetve Felsőpáhok Község Önkormányzatának kérése alapján a háromoldalú feladata-ellátási szerződések felülvizsgálata szükséges a állami támogatások igénylésére és a feladatot ellátó önkormányzat részére történő forrás átadása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agyarország 2014 évi költségvetéséről szóló költségvetési törvény szabályozása miatt a családsegítés és gyermekjóléti feladatok állami támogatását minden önkormányzat önállóan igényli le a település lakosságszáma alapján, amikor a feladat-ellátási megállapodások megkötésre kerültek még nem volt egyértelmű, hogy ki jogosult az állami támogatás igénylésére. A megállapodások módosítása szükséges, hogy a feladatellátásra kötelezett önkormányzatok a gyermekjóléti és családtámogatások leigényelt összegét átadják Hévíz Város Önkormányzatának A megállapodás módosítása szükséges a IV/2 pontban, mely tartalmazza az állami támogatás továbbadásának módját a fenntartó Hévízi Önkormányzat fel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állami támogatás által nem fedezett működési kiadásokat a családsegítés és gyermekjóléti feladatok esetében költségek lakosságszám arányos elosztása szerint 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ódosul az elszámolás módja. Az önkormányzatok felé különbözeti díjat/díjakat 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Teréz Anya Szociális Integrált Intézmény negyedévente számlázza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évben az elszámolás két részben, 2014. január és 2014 szeptember között három negyedéves, illetve 2014. október és december közötti negyedéves terminusban törté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sőpáhok és Alsópáhok Község Önkormányzat kérése volt továbbá, hogy Cserszegtomaj megállapodásához hasonlóan esetükben is </w:t>
      </w:r>
      <w:r>
        <w:rPr>
          <w:rFonts w:cs="Arial" w:ascii="Arial" w:hAnsi="Arial"/>
          <w:b/>
          <w:sz w:val="24"/>
          <w:szCs w:val="24"/>
        </w:rPr>
        <w:t>2015.december 31-ig</w:t>
      </w:r>
      <w:r>
        <w:rPr>
          <w:rFonts w:cs="Arial" w:ascii="Arial" w:hAnsi="Arial"/>
          <w:sz w:val="24"/>
          <w:szCs w:val="24"/>
        </w:rPr>
        <w:t xml:space="preserve"> történjen meg a háromoldalú megállapodást megkötése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egyetért a szociális feladat-ellátási megállapodások módosításával és Felsőpáhok Község Önkormányzatét az 1. melléklet, Cserszegtomaj Község Önkormányzatét a 2. melléklet és Alsópáhok Község Önkormányzatét a 3. mellékletben rögzítetteknek megfelelően hagyja jóvá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z előterjesztés mellékletét képező feladat-ellátási megállapodások aláírására a Képviselő-testület felhatalmazza Polgármesterét, valamint felkéri a Teréz Anya Szociális Integrált Intézmény vezetőjét. 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 feladat-ellátási megállapodás kiküld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kácsné Horváth Julianna, mb. intézményvezet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4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Melléklet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ADAT-ELLÁTÁSI MEGÁLLAPODÁS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  <w:r>
        <w:rPr>
          <w:rFonts w:cs="Arial" w:ascii="Arial" w:hAnsi="Arial"/>
          <w:b/>
        </w:rPr>
        <w:t>Héví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áros Önkormányzat</w:t>
      </w:r>
      <w:r>
        <w:rPr>
          <w:rFonts w:cs="Arial" w:ascii="Arial" w:hAnsi="Arial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sőpáhok Község Önkormányzat</w:t>
      </w:r>
      <w:r>
        <w:rPr>
          <w:rFonts w:cs="Arial" w:ascii="Arial" w:hAnsi="Arial"/>
          <w:sz w:val="24"/>
          <w:szCs w:val="24"/>
        </w:rPr>
        <w:t xml:space="preserve"> (székhely. </w:t>
      </w:r>
      <w:r>
        <w:rPr>
          <w:rFonts w:cs="Arial" w:ascii="Arial" w:hAnsi="Arial"/>
          <w:color w:val="000000"/>
          <w:sz w:val="24"/>
          <w:szCs w:val="24"/>
        </w:rPr>
        <w:t>8395 Felsőpáhok, Szent István u. 67.)</w:t>
      </w:r>
      <w:r>
        <w:rPr>
          <w:rFonts w:cs="Arial" w:ascii="Arial" w:hAnsi="Arial"/>
          <w:sz w:val="24"/>
          <w:szCs w:val="24"/>
        </w:rPr>
        <w:t xml:space="preserve"> adószám:15734501-1-20)  továbbiakban: Önkormányzat – képviseletében: </w:t>
      </w:r>
      <w:r>
        <w:rPr>
          <w:rFonts w:cs="Arial" w:ascii="Arial" w:hAnsi="Arial"/>
          <w:b/>
          <w:bCs/>
          <w:sz w:val="24"/>
          <w:szCs w:val="24"/>
        </w:rPr>
        <w:t>Németh Sánd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éz Anya Szociális Integrált Intézmény</w:t>
      </w:r>
      <w:r>
        <w:rPr>
          <w:rFonts w:cs="Arial" w:ascii="Arial" w:hAnsi="Arial"/>
          <w:sz w:val="24"/>
          <w:szCs w:val="24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  <w:i/>
          <w:sz w:val="24"/>
          <w:szCs w:val="24"/>
        </w:rPr>
        <w:t>Lukácsné Horváth Julianna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megbízott</w:t>
      </w:r>
      <w:r>
        <w:rPr>
          <w:rFonts w:cs="Arial" w:ascii="Arial" w:hAnsi="Arial"/>
          <w:b/>
          <w:bCs/>
          <w:sz w:val="24"/>
          <w:szCs w:val="24"/>
        </w:rPr>
        <w:t xml:space="preserve"> intézményvezető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24"/>
          <w:szCs w:val="24"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numPr>
          <w:ilvl w:val="0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célja</w:t>
      </w:r>
    </w:p>
    <w:p>
      <w:pPr>
        <w:pStyle w:val="Normal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 valamint </w:t>
      </w:r>
      <w:r>
        <w:rPr>
          <w:rFonts w:cs="Arial" w:ascii="Arial" w:hAnsi="Arial"/>
          <w:bCs/>
          <w:color w:val="000000"/>
          <w:sz w:val="24"/>
          <w:szCs w:val="24"/>
        </w:rPr>
        <w:t>a gyermekek védelméről és a gyámügyi igazgatásról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szóló 1997. évi XXXI. törvény (a továbbiakban: Gyvt.) </w:t>
      </w:r>
      <w:r>
        <w:rPr>
          <w:rFonts w:cs="Arial" w:ascii="Arial" w:hAnsi="Arial"/>
          <w:color w:val="000000"/>
          <w:sz w:val="24"/>
          <w:szCs w:val="24"/>
        </w:rPr>
        <w:t xml:space="preserve">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 tárgy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a Szociális törvényben meghatározott alábbi szociális szolgáltatásokat látja el az Önkormányzat számára: (Működési engedély száma: </w:t>
      </w:r>
      <w:r>
        <w:rPr>
          <w:rFonts w:cs="Arial" w:ascii="Arial" w:hAnsi="Arial"/>
          <w:i/>
          <w:sz w:val="24"/>
          <w:szCs w:val="24"/>
        </w:rPr>
        <w:t>ZAC/100/1312-6/2013)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3. évi III. tv. 63. § -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. évi III. tv. 64. § - családsegítés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7. évi XXXI. törvény 39-40. § - gyermekjóléti szolgáltatás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ovábbiakban: Szociális szolgáltatások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Szociális szolgáltatások jelen ellátási szerződés hatálya alá tartozó ellátási területe </w:t>
      </w:r>
      <w:r>
        <w:rPr>
          <w:rFonts w:cs="Arial" w:ascii="Arial" w:hAnsi="Arial"/>
          <w:b/>
          <w:sz w:val="24"/>
          <w:szCs w:val="24"/>
        </w:rPr>
        <w:t xml:space="preserve">Felsőpáhok </w:t>
      </w:r>
      <w:r>
        <w:rPr>
          <w:rFonts w:cs="Arial" w:ascii="Arial" w:hAnsi="Arial"/>
          <w:sz w:val="24"/>
          <w:szCs w:val="24"/>
        </w:rPr>
        <w:t>község közigazgatási terület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8 f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numPr>
          <w:ilvl w:val="0"/>
          <w:numId w:val="2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Cs w:val="24"/>
        </w:rPr>
        <w:t xml:space="preserve">A szerződő felek a Szociális szolgáltatás biztosításáról 2014. január 1. napjától </w:t>
      </w:r>
      <w:r>
        <w:rPr>
          <w:rFonts w:cs="Arial" w:ascii="Arial" w:hAnsi="Arial"/>
          <w:i/>
          <w:szCs w:val="24"/>
        </w:rPr>
        <w:t>2015.</w:t>
      </w:r>
      <w:r>
        <w:rPr>
          <w:rFonts w:cs="Arial" w:ascii="Arial" w:hAnsi="Arial"/>
          <w:szCs w:val="24"/>
        </w:rPr>
        <w:t xml:space="preserve"> december 31. napjáig terjedő határozott időre állapodnak me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ó válla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az ellátási szerződés hatálya alá tartozó területen élők</w:t>
      </w:r>
      <w:r>
        <w:rPr>
          <w:rFonts w:cs="Arial" w:ascii="Arial" w:hAnsi="Arial"/>
          <w:sz w:val="24"/>
          <w:szCs w:val="24"/>
        </w:rPr>
        <w:t xml:space="preserve"> számára a Szociális törvényben meghatározott feltételek szerint, az ellátott gondozási szükségletének és a vonatkozó szakmai előírásoknak megfelelően biztosítja.</w:t>
      </w:r>
    </w:p>
    <w:p>
      <w:pPr>
        <w:pStyle w:val="Szvegtrzs2"/>
        <w:ind w:left="2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szolgáltatások működtetéséhez a 321/2009. (XII.29.) számú Kormányrendelet alapján a Szociális szolgáltatásra vonatkozó szabályoknak megfelelő működési engedéllyel a szolgáltatásnyújtás időtartamában folyamatosan rendelkezi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működési engedély alapján saját feladatkörében a Szociális szolgáltatások megszervezését és működtetését az ellátási szerződésben meghatározott ellátási területen az e tevékenységre vonatkozó külön jogszabályok és szakmai követelmények ismeretében és betartásával, valamint az ellátotti jogok érvényesülésének biztosításával nyújtja. Vállalja a mindenkori legmagasabb szakmai színvonalú ellátás biztosítását a szakmai módszertani ajánlások figyelembe vételével. Vállalja, hogy folyamatos munkával fejleszti az ellátások színvonal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Szociális Rendeletében megállapított, az Önkormányzat által jóváhagyott személyi térítési díjak alapján térítési díjat beszed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t a Szociális törvény nyilvántartási kötelezettségre, adatkezelésre és adatvédelemre vonatkozó szabályainak ismeretében és betartásával folyta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Biztosítja a Szociális törvény 94/E. § (14) bekezdése, valamint saját belső szabályzata alapján a panaszkezelést.</w:t>
      </w:r>
    </w:p>
    <w:p>
      <w:pPr>
        <w:pStyle w:val="Normal"/>
        <w:tabs>
          <w:tab w:val="clear" w:pos="708"/>
          <w:tab w:val="left" w:pos="567" w:leader="none"/>
        </w:tabs>
        <w:ind w:left="567" w:firstLine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Tevékenységéről szakmai beszámoló készítésével a tárgyévet követő év február 28-ig beszámol az Önkormányzatnak, továbbá vállalja, hogy a statisztikai adatgyűjtéshez szükséges adatokat külön megkeresésre rendelkezésre bocsá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-ellátási szerződést érintő valamennyi, a tevékenységi körében felmerülő körülményről haladéktalanul, de legkésőbb a tudomásra jutásától számított 15 napon belül tájékoztatja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nak negyedév végét követő 15 napon belül írásban tájékoztatást ad az ellátott személyekről név szerinti és ellátotti órák száma alapján, valamint bemutatja a befizetett térítési díjak összegé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Negyedévente számlát állít ki az Önkormányzat felé a IV/1, IV/2, és IV/3 pontok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vállalja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 xml:space="preserve">házi segítségnyújtás </w:t>
      </w:r>
      <w:r>
        <w:rPr>
          <w:rFonts w:cs="Arial" w:ascii="Arial" w:hAnsi="Arial"/>
          <w:i/>
          <w:szCs w:val="24"/>
        </w:rPr>
        <w:t xml:space="preserve">szolgáltatásban részesülő gondozási szükséglettel rendelkező igénybevevők után megtéríti az intézményi térítési díj és a személyi térítési díj különbözetét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>családsegítés és gyermekjóléti szolgáltatás</w:t>
      </w:r>
      <w:r>
        <w:rPr>
          <w:rFonts w:cs="Arial" w:ascii="Arial" w:hAnsi="Arial"/>
          <w:i/>
          <w:szCs w:val="24"/>
        </w:rPr>
        <w:t xml:space="preserve"> állami támogatását az Önkormányzat igényli le a település lakosságszáma alapján, és továbbutalja a </w:t>
      </w:r>
      <w:r>
        <w:rPr>
          <w:rFonts w:cs="Arial" w:ascii="Arial" w:hAnsi="Arial"/>
          <w:b/>
          <w:i/>
          <w:szCs w:val="24"/>
        </w:rPr>
        <w:t>Fenntartó OTP-nél vezetett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11749039-15432429</w:t>
      </w:r>
      <w:r>
        <w:rPr>
          <w:rFonts w:cs="Arial" w:ascii="Arial" w:hAnsi="Arial"/>
          <w:i/>
          <w:szCs w:val="24"/>
        </w:rPr>
        <w:t xml:space="preserve"> számú bankszámlájára. A támogatással nem fedezett kiadások különbözetének megállapítása ugyancsak lakosságszám alapján történik, ennek összegét az Önkormányzat megtéríti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z 1-2 pontok alapján a különbözeti díjat az Önkormányzat a </w:t>
      </w:r>
      <w:r>
        <w:rPr>
          <w:rFonts w:cs="Arial" w:ascii="Arial" w:hAnsi="Arial"/>
          <w:b/>
          <w:i/>
          <w:szCs w:val="24"/>
        </w:rPr>
        <w:t>Szolgáltató által negyedévente kiállított számla és a teljesítést igazoló jogosultsági lista</w:t>
      </w:r>
      <w:r>
        <w:rPr>
          <w:rFonts w:cs="Arial" w:ascii="Arial" w:hAnsi="Arial"/>
          <w:i/>
          <w:szCs w:val="24"/>
        </w:rPr>
        <w:t xml:space="preserve"> ellenében fizeti meg. 2014. évben az elszámolás két részben, 2014. január és 2014 szeptember között három-negyedéves, illetve 2014. október és december közötti negyedéves terminusban történik.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Cs w:val="24"/>
        </w:rPr>
        <w:t xml:space="preserve">A feladat-ellátási szerződést érintő valamennyi, a tevékenységi körében felmerülő körülményről haladéktalanul, de legkésőbb a tudomásra jutásától számított 15 napon belül tájékoztatja a Fenntartót. </w:t>
      </w:r>
    </w:p>
    <w:p>
      <w:pPr>
        <w:pStyle w:val="TextBodyIndent"/>
        <w:ind w:left="2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működési engedély megszerzéséhez módosításához a feladatellátáshoz normatíva, egyéb támogatás igényléséhez szükséges önkormányzati döntéseket soron kívül, de a fenntartó megkeresésétől számított legfeljebb 5 napon belül meghozza. Ezen rendelkezés megszegéséből eredő kárt és kockázatot a mulasztó önkormányzat viseli. </w:t>
      </w:r>
    </w:p>
    <w:p>
      <w:pPr>
        <w:pStyle w:val="TextBodyIndent"/>
        <w:ind w:left="70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nyilatkozik arról, hogy a Szociális szolgáltatások fenntartásához a szerződés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jában meghatározott szolgáltatási díj megfizetésével hozzájárul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/>
          <w:color w:val="000000"/>
          <w:sz w:val="24"/>
          <w:szCs w:val="24"/>
        </w:rPr>
        <w:t>A Fenntartó vállalj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zi segítségnyújtás esetén részben az éves költségvetési törvényben meghatározott állami támogatásból biztosítja a vonatkozó jogszabályoknak megfelelően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nyilatkozik arról, hogy a Szociális szolgáltatás nyújtásáért a Fenntartó által elfogadott Szociális rendelet alapján intézményi térítési díjat és személyi térítési díjat állapít meg.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kijelenti, hogy Szociális szolgáltatások biztosításáért a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ban meghatározott ellenszolgáltatáson kívül egyéb ellenszolgáltatást az Önkormányzattól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sel kapcsolatos egyéb rendelkez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felek megállapodnak abban, hogy a szerződés megkötéséhez, módosításához, valamint a felek közös megegyezésével történő megszüntetéséhez az Önkormányzat és a Fenntartó Képviselő testületének döntése szükséges.</w:t>
      </w:r>
    </w:p>
    <w:p>
      <w:pPr>
        <w:pStyle w:val="Normal"/>
        <w:ind w:left="20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lgáltató kijelenti, hogy amennyiben az ellátási szerződés hatálya alá eső igénylő Szociális szolgáltatás iránti kérelmét elutasítja, a döntésében tájékoztatja az igénylőt, hogy a döntés ellen az Önkormányzathoz fordulhat. Ebben az esetben a kérelemről az Önkormányzat határozattal dönt. A Szociális szolgáltatás iránti kérelem elutasítása ellen benyújtott panaszon kívül benyújtott, a Szociális szolgáltatással kapcsolatos egyéb panaszt a Fenntartó köteles 15 napon belül kivizsgálni, és a vizsgálat eredményéről a panasztevőt és az Önkormányzatot értesíteni, továbbá tájékoztatni a panasztevőt arról, hogy a döntés ellen az Önkormányzathoz fordu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rződésszegés, a szerződés megszűnésének esetei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behzssal2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ésszegés esetén a szerződést megszegő fél viseli a Szociális szolgáltatás folyamatos biztosításának a szerződésszegésből származó többletköltségeit, valamint a kártérítési felelősséget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szerződés megszüntethető a felek közös megegyezésével. Ebben az esetben a megszüntetés feltételeit külön megállapodásban kell rögzíteni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rendkívüli felmondással, 1 hónapos felmondási idővel: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z Önkormányzat Képviselő-testületének határozata alapján, ha a Fenntartó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nem a III. pontban meghatározott kötelezettségek szerint folytatj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 folytatásához szükséges engedélyekkel nem rendelkezik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gszűnik, ideértve a jogutódlással történő megszűnés esetét is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ben meghatározott bármely kötelezettségét megszeg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/>
      </w:pPr>
      <w:r>
        <w:rPr>
          <w:rFonts w:cs="Arial" w:ascii="Arial" w:hAnsi="Arial"/>
          <w:sz w:val="24"/>
          <w:szCs w:val="24"/>
        </w:rPr>
        <w:t>végzett tevékenysége vagy mulasztása következtében az ellátottak élete, testi épsége veszélybe kerü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részéről, ha az Önkormányzat a szerződésben meghatározott kötelezettségeit megszeg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ndkívüli felmondással élő fél köteles előzetesen írásban értesíteni a másik felet, és 8 napos határidő kikötése mellett felhívni a szerződésszegő magatartás megszüntetésére. Rendkívüli felmondással csak a határidő eredménytelen eltelte esetén lehet élni. </w:t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erződés megszűnik a határozott idő elteltév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2013. november 30-én kelt feladat-ellátási megállapodás e megállapodás létrejöttével érvényét veszt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>A szerződés 2014. január 1. napján lép hatályba. A felek kijelentik, hogy a szerződésben meghatározott kötelezettségeket 2014. január 1. napjától teljesít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  <w:sz w:val="24"/>
          <w:szCs w:val="24"/>
        </w:rPr>
        <w:t>5 eredeti példányban</w:t>
      </w:r>
      <w:r>
        <w:rPr>
          <w:rFonts w:cs="Arial" w:ascii="Arial" w:hAnsi="Arial"/>
          <w:sz w:val="24"/>
          <w:szCs w:val="24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>………………………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 xml:space="preserve">………………………….. </w:t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b/>
          <w:szCs w:val="24"/>
        </w:rPr>
        <w:t xml:space="preserve">                </w:t>
      </w:r>
      <w:r>
        <w:rPr>
          <w:rFonts w:cs="Arial" w:ascii="Arial" w:hAnsi="Arial"/>
          <w:b/>
          <w:szCs w:val="24"/>
        </w:rPr>
        <w:t>Papp Gábor</w:t>
      </w:r>
      <w:r>
        <w:rPr>
          <w:rFonts w:cs="Arial" w:ascii="Arial" w:hAnsi="Arial"/>
          <w:szCs w:val="24"/>
        </w:rPr>
        <w:tab/>
        <w:t xml:space="preserve">                              </w:t>
        <w:tab/>
        <w:t xml:space="preserve">     </w:t>
      </w:r>
      <w:r>
        <w:rPr>
          <w:rFonts w:cs="Arial" w:ascii="Arial" w:hAnsi="Arial"/>
          <w:b/>
          <w:szCs w:val="24"/>
        </w:rPr>
        <w:tab/>
        <w:t>Németh Sándor</w:t>
      </w:r>
    </w:p>
    <w:p>
      <w:pPr>
        <w:pStyle w:val="TextBodyIndent"/>
        <w:ind w:left="1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gármester</w:t>
        <w:tab/>
        <w:tab/>
        <w:tab/>
        <w:tab/>
        <w:tab/>
        <w:t>polgármester</w:t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Hévíz Város Önkormányzat</w:t>
        <w:tab/>
        <w:tab/>
        <w:t xml:space="preserve"> Felsőpáhok Község Önkormányzat       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szCs w:val="24"/>
        </w:rPr>
        <w:t>…………………………..</w:t>
      </w:r>
    </w:p>
    <w:p>
      <w:pPr>
        <w:pStyle w:val="TextBodyIndent"/>
        <w:ind w:left="284" w:firstLine="42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 xml:space="preserve">   Lukácsné Horváth Juliann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 xml:space="preserve">mb. intézményvezető </w:t>
        <w:br/>
        <w:tab/>
        <w:tab/>
        <w:tab/>
        <w:tab/>
        <w:t>Teréz Anya Szociális Integrált Intézmé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ADAT-ELLÁTÁSI MEGÁLLAPODÁS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  <w:r>
        <w:rPr>
          <w:rFonts w:cs="Arial" w:ascii="Arial" w:hAnsi="Arial"/>
          <w:b/>
        </w:rPr>
        <w:t>Héví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áros Önkormányzat</w:t>
      </w:r>
      <w:r>
        <w:rPr>
          <w:rFonts w:cs="Arial" w:ascii="Arial" w:hAnsi="Arial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serszegtomaj Község Önkormányzat</w:t>
      </w:r>
      <w:r>
        <w:rPr>
          <w:rFonts w:cs="Arial" w:ascii="Arial" w:hAnsi="Arial"/>
          <w:sz w:val="24"/>
          <w:szCs w:val="24"/>
        </w:rPr>
        <w:t xml:space="preserve"> (székhely: </w:t>
      </w:r>
      <w:r>
        <w:rPr>
          <w:rFonts w:cs="Arial" w:ascii="Arial" w:hAnsi="Arial"/>
          <w:color w:val="000000"/>
          <w:sz w:val="24"/>
          <w:szCs w:val="24"/>
        </w:rPr>
        <w:t xml:space="preserve">8372 Cserszegtomaj, Dr. Bakonyi Károly u. 1. </w:t>
      </w:r>
      <w:r>
        <w:rPr>
          <w:rFonts w:cs="Arial" w:ascii="Arial" w:hAnsi="Arial"/>
          <w:sz w:val="24"/>
          <w:szCs w:val="24"/>
        </w:rPr>
        <w:t xml:space="preserve">)  adószám:15734415-2-20)  továbbiakban: Önkormányzat – képviseletében: </w:t>
      </w:r>
      <w:r>
        <w:rPr>
          <w:rFonts w:cs="Arial" w:ascii="Arial" w:hAnsi="Arial"/>
          <w:b/>
          <w:bCs/>
          <w:sz w:val="24"/>
          <w:szCs w:val="24"/>
        </w:rPr>
        <w:t>Bartha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Teréz Anya Szociális Integrált Intézmény</w:t>
      </w:r>
      <w:r>
        <w:rPr>
          <w:rFonts w:cs="Arial" w:ascii="Arial" w:hAnsi="Arial"/>
          <w:szCs w:val="24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  <w:i/>
          <w:szCs w:val="24"/>
        </w:rPr>
        <w:t>Lukácsné Horváth Julianna</w:t>
      </w:r>
      <w:r>
        <w:rPr>
          <w:rFonts w:cs="Arial" w:ascii="Arial" w:hAnsi="Arial"/>
          <w:b/>
          <w:szCs w:val="24"/>
        </w:rPr>
        <w:t xml:space="preserve"> megbízott intézményvezető 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numPr>
          <w:ilvl w:val="0"/>
          <w:numId w:val="30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célja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, a 65. §-ban szabályozott a jelzőrendszeres házi segítségnyújtás, valamint </w:t>
      </w:r>
      <w:r>
        <w:rPr>
          <w:rFonts w:cs="Arial" w:ascii="Arial" w:hAnsi="Arial"/>
          <w:bCs/>
          <w:color w:val="000000"/>
          <w:sz w:val="24"/>
          <w:szCs w:val="24"/>
        </w:rPr>
        <w:t>a gyermekek védelméről és a gyámügyi igazgatásról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szóló 1997. évi XXXI. törvény (a továbbiakban: Gyvt.) </w:t>
      </w:r>
      <w:r>
        <w:rPr>
          <w:rFonts w:cs="Arial" w:ascii="Arial" w:hAnsi="Arial"/>
          <w:color w:val="000000"/>
          <w:sz w:val="24"/>
          <w:szCs w:val="24"/>
        </w:rPr>
        <w:t xml:space="preserve">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 tárgy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a Szociális törvényben meghatározott alábbi szociális szolgáltatásokat látja el az Önkormányzat számára: (Működési engedély száma: </w:t>
      </w:r>
      <w:r>
        <w:rPr>
          <w:rFonts w:cs="Arial" w:ascii="Arial" w:hAnsi="Arial"/>
          <w:i/>
          <w:sz w:val="24"/>
          <w:szCs w:val="24"/>
        </w:rPr>
        <w:t>ZAC/100/1312-6/2013)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3. évi III. tv. 63. § -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. évi III. tv. 64. § - családsegítés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3. évi III. tv. 65. § - Jelzőrendszeres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7. évi XXXI. törvény 39-40. § - gyermekjóléti szolgáltatás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továbbiakban: Szociális szolgáltatások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Szociális szolgáltatások jelen ellátási szerződés hatálya alá tartozó ellátási területe </w:t>
      </w:r>
      <w:r>
        <w:rPr>
          <w:rFonts w:cs="Arial" w:ascii="Arial" w:hAnsi="Arial"/>
          <w:b/>
          <w:sz w:val="24"/>
          <w:szCs w:val="24"/>
        </w:rPr>
        <w:t xml:space="preserve">Cserszegtomaj </w:t>
      </w:r>
      <w:r>
        <w:rPr>
          <w:rFonts w:cs="Arial" w:ascii="Arial" w:hAnsi="Arial"/>
          <w:sz w:val="24"/>
          <w:szCs w:val="24"/>
        </w:rPr>
        <w:t>község közigazgatási terület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15 f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jelzőrendszeres 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9 fő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ő felek a Szociális szolgáltatás biztosításáról 2014. január 1. napjától 2015. december 31. napjáig terjedő határozott időre állapodnak me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ó válla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az ellátási szerződés hatálya alá tartozó területen élők</w:t>
      </w:r>
      <w:r>
        <w:rPr>
          <w:rFonts w:cs="Arial" w:ascii="Arial" w:hAnsi="Arial"/>
          <w:sz w:val="24"/>
          <w:szCs w:val="24"/>
        </w:rPr>
        <w:t xml:space="preserve"> számára a Szociális törvényben meghatározott feltételek szerint, az ellátott gondozási szükségletének és a vonatkozó szakmai előírásoknak megfelelően biztosítja.</w:t>
      </w:r>
    </w:p>
    <w:p>
      <w:pPr>
        <w:pStyle w:val="Szvegtrzs2"/>
        <w:ind w:left="2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szolgáltatások működtetéséhez a 321/2009. (XII.29.) számú Kormányrendelet alapján a Szociális szolgáltatásra vonatkozó szabályoknak megfelelő működési engedéllyel a szolgáltatásnyújtás időtartamában folyamatosan rendelkezi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működési engedély alapján saját feladatkörében a Szociális szolgáltatások megszervezését és működtetését az ellátási szerződésben meghatározott ellátási területen az e tevékenységre vonatkozó külön jogszabályok és szakmai követelmények ismeretében és betartásával, valamint az ellátotti jogok érvényesülésének biztosításával nyújtja. Vállalja a mindenkori legmagasabb szakmai színvonalú ellátás biztosítását a szakmai módszertani ajánlások figyelembe vételével. Vállalja, hogy folyamatos munkával fejleszti az ellátások színvonal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Szociális Rendeletében megállapított, az Önkormányzat által jóváhagyott személyi térítési díjak alapján térítési díjat beszed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t a Szociális törvény nyilvántartási kötelezettségre, adatkezelésre és adatvédelemre vonatkozó szabályainak ismeretében és betartásával folyta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Biztosítja a Szociális törvény 94/E. § (14) bekezdése, valamint saját belső szabályzata alapján a panaszkezelést.</w:t>
      </w:r>
    </w:p>
    <w:p>
      <w:pPr>
        <w:pStyle w:val="Normal"/>
        <w:tabs>
          <w:tab w:val="clear" w:pos="708"/>
          <w:tab w:val="left" w:pos="567" w:leader="none"/>
        </w:tabs>
        <w:ind w:left="567" w:firstLine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ről szakmai beszámoló készítésével a tárgyévet követő év február 28-ig beszámol az Önkormányzatnak, továbbá vállalja, hogy a statisztikai adatgyűjtéshez szükséges adatokat külön megkeresésre rendelkezésre bocsá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feladat-ellátási szerződést érintő valamennyi, a tevékenységi körében felmerülő körülményről haladéktalanul, de legkésőbb a tudomásra jutásától számított 15 napon belül tájékoztatja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nak negyedév végét követő 15 napon belül írásban tájékoztatást ad az ellátott személyekről név szerinti és ellátotti órák száma alapján, valamint bemutatja a befizetett térítési díjak összegé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Negyedévente számlát állít ki az Önkormányzat felé a IV/1, IV/2, és IV/3 pontok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vállalja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7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 xml:space="preserve">házi segítségnyújtás és jelzőrendszeres házi segítségnyújtás </w:t>
      </w:r>
      <w:r>
        <w:rPr>
          <w:rFonts w:cs="Arial" w:ascii="Arial" w:hAnsi="Arial"/>
          <w:i/>
          <w:szCs w:val="24"/>
        </w:rPr>
        <w:t xml:space="preserve">szolgáltatásban részesülő gondozási szükséglettel rendelkező igénybevevők után megtéríti az intézményi térítési díj és a személyi térítési díj különbözetét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27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>családsegítés és gyermekjóléti szolgáltatás</w:t>
      </w:r>
      <w:r>
        <w:rPr>
          <w:rFonts w:cs="Arial" w:ascii="Arial" w:hAnsi="Arial"/>
          <w:i/>
          <w:szCs w:val="24"/>
        </w:rPr>
        <w:t xml:space="preserve"> állami támogatását az Önkormányzat igényli le a település lakosságszáma alapján, és továbbutalja a </w:t>
      </w:r>
      <w:r>
        <w:rPr>
          <w:rFonts w:cs="Arial" w:ascii="Arial" w:hAnsi="Arial"/>
          <w:b/>
          <w:i/>
          <w:szCs w:val="24"/>
        </w:rPr>
        <w:t>Fenntartó OTP-nél vezetett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11749039-15432429</w:t>
      </w:r>
      <w:r>
        <w:rPr>
          <w:rFonts w:cs="Arial" w:ascii="Arial" w:hAnsi="Arial"/>
          <w:i/>
          <w:szCs w:val="24"/>
        </w:rPr>
        <w:t xml:space="preserve"> számú bankszámlájára. A támogatással nem fedezett kiadások különbözetének megállapítása ugyancsak lakosságszám alapján történik, ennek összegét az Önkormányzat megtéríti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27"/>
        </w:numPr>
        <w:rPr/>
      </w:pPr>
      <w:r>
        <w:rPr>
          <w:rFonts w:cs="Arial" w:ascii="Arial" w:hAnsi="Arial"/>
          <w:i/>
          <w:szCs w:val="24"/>
        </w:rPr>
        <w:t xml:space="preserve">Az 1-2 pontok alapján a különbözeti díjat az Önkormányzat a </w:t>
      </w:r>
      <w:r>
        <w:rPr>
          <w:rFonts w:cs="Arial" w:ascii="Arial" w:hAnsi="Arial"/>
          <w:b/>
          <w:i/>
          <w:szCs w:val="24"/>
        </w:rPr>
        <w:t>Szolgáltató által negyedévente kiállított számla és a teljesítést igazoló jogosultsági lista</w:t>
      </w:r>
      <w:r>
        <w:rPr>
          <w:rFonts w:cs="Arial" w:ascii="Arial" w:hAnsi="Arial"/>
          <w:i/>
          <w:szCs w:val="24"/>
        </w:rPr>
        <w:t xml:space="preserve"> ellenében fizeti meg. 2014. évben az elszámolás két részben, 2014. január és 2014 szeptember között három-negyedéves, illetve 2014. október és december közötti negyedéves terminusban történik.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feladat-ellátási szerződést érintő valamennyi, a tevékenységi körében felmerülő körülményről haladéktalanul, de legkésőbb a tudomásra jutásától számított 15 napon belül tájékoztatja a Fenntartót. </w:t>
      </w:r>
    </w:p>
    <w:p>
      <w:pPr>
        <w:pStyle w:val="TextBodyIndent"/>
        <w:ind w:left="2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numPr>
          <w:ilvl w:val="0"/>
          <w:numId w:val="27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működési engedély megszerzéséhez módosításához a feladatellátáshoz normatíva, egyéb támogatás igényléséhez szükséges önkormányzati döntéseket soron kívül, de a fenntartó megkeresésétől számított legfeljebb 5 napon belül meghozza. Ezen rendelkezés megszegéséből eredő kárt és kockázatot a mulasztó önkormányzat viseli.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nyilatkozik arról, hogy a Szociális szolgáltatások fenntartásához a szerződés IV. pontjában meghatározott szolgáltatási díj megfizetésével hozzájárul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 Fenntartó vállalj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zi segítségnyújtás esetén részben az éves költségvetési törvényben meghatározott normatív állami támogatásból biztosítja a vonatkozó jogszabályoknak megfelelőe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nyilatkozik arról, hogy a Szociális szolgáltatás nyújtásáért a Fenntartó által elfogadott Szociális rendelet alapján intézményi térítési díjat és személyi térítési díjat állapít meg. 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kijelenti, hogy Szociális szolgáltatások biztosításáért a IV. pontban meghatározott ellenszolgáltatáson kívül egyéb ellenszolgáltatást az Önkormányzattól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sel kapcsolatos egyéb rendelkez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szerződés megkötéséhez, módosításához, valamint a felek közös megegyezésével történő megszüntetéséhez az Önkormányzat és a Fenntartó Képviselő testületének döntése szükséges.</w:t>
      </w:r>
    </w:p>
    <w:p>
      <w:pPr>
        <w:pStyle w:val="Normal"/>
        <w:ind w:left="20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lgáltató kijelenti, hogy amennyiben az ellátási szerződés hatálya alá eső igénylő Szociális szolgáltatás iránti kérelmét elutasítja, a döntésében tájékoztatja az igénylőt, hogy a döntés ellen az Önkormányzathoz fordulhat. Ebben az esetben a kérelemről az Önkormányzat határozattal dönt. A Szociális szolgáltatás iránti kérelem elutasítása ellen benyújtott panaszon kívül benyújtott, a Szociális szolgáltatással kapcsolatos egyéb panaszt a Fenntartó köteles 15 napon belül kivizsgálni, és a vizsgálat eredményéről a panasztevőt és az Önkormányzatot értesíteni, továbbá tájékoztatni a panasztevőt arról, hogy a döntés ellen az Önkormányzathoz fordu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rződésszegés, a szerződés megszűnésének esetei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ésszegés esetén a szerződést megszegő fél viseli a Szociális szolgáltatás folyamatos biztosításának a szerződésszegésből származó többletköltségeit, valamint a kártérítési felelősséget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a felek közös megegyezésével. Ebben az esetben a megszüntetés feltételeit külön megállapodásban kell rögzíteni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rendkívüli felmondással, 1 hónapos felmondási idővel: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z Önkormányzat Képviselő-testületének határozata alapján, ha a Fenntartó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at nem a III. pontban meghatározott kötelezettségek szerint folytatj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 folytatásához szükséges engedélyekkel nem rendelkezik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gszűnik, ideértve a jogutódlással történő megszűnés esetét is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ben meghatározott bármely kötelezettségét megszeg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zett tevékenysége vagy mulasztása következtében az ellátottak élete, testi épsége veszélybe kerü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részéről, ha az Önkormányzat a szerződésben meghatározott kötelezettségeit megszeg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ndkívüli felmondással élő fél köteles előzetesen írásban értesíteni a másik felet, és 8 napos határidő kikötése mellett felhívni a szerződésszegő magatartás megszüntetésére. Rendkívüli felmondással csak a határidő eredménytelen eltelte esetén lehet élni. </w:t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erződés megszűnik a határozott idő elteltév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. november 30-én kelt és 2014.07.08-án módosított feladat-ellátási megállapodás e megállapodás létrejöttével érvényét veszti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2014. január 1. napján lép hatályba. A felek kijelentik, hogy a szerződésben meghatározott kötelezettségeket 2014. január 1. napjától teljesít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  <w:sz w:val="24"/>
          <w:szCs w:val="24"/>
        </w:rPr>
        <w:t>5 eredeti példányban</w:t>
      </w:r>
      <w:r>
        <w:rPr>
          <w:rFonts w:cs="Arial" w:ascii="Arial" w:hAnsi="Arial"/>
          <w:sz w:val="24"/>
          <w:szCs w:val="24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>………………………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 xml:space="preserve">………………………….. </w:t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b/>
          <w:bCs/>
          <w:szCs w:val="24"/>
        </w:rPr>
        <w:t>Papp Gábor</w:t>
        <w:tab/>
        <w:tab/>
        <w:tab/>
        <w:tab/>
        <w:t xml:space="preserve">    </w:t>
        <w:tab/>
        <w:t>Bartha Gábor</w:t>
      </w:r>
    </w:p>
    <w:p>
      <w:pPr>
        <w:pStyle w:val="TextBodyIndent"/>
        <w:ind w:left="1700" w:hanging="0"/>
        <w:rPr/>
      </w:pPr>
      <w:r>
        <w:rPr>
          <w:rFonts w:cs="Arial" w:ascii="Arial" w:hAnsi="Arial"/>
          <w:szCs w:val="24"/>
        </w:rPr>
        <w:t>polgármester</w:t>
        <w:tab/>
        <w:t xml:space="preserve">                                        </w:t>
        <w:tab/>
        <w:t>polgármester</w:t>
      </w:r>
    </w:p>
    <w:p>
      <w:pPr>
        <w:pStyle w:val="TextBodyIndent"/>
        <w:ind w:left="6372" w:right="283" w:hanging="5380"/>
        <w:rPr/>
      </w:pPr>
      <w:r>
        <w:rPr>
          <w:rFonts w:cs="Arial" w:ascii="Arial" w:hAnsi="Arial"/>
          <w:szCs w:val="24"/>
        </w:rPr>
        <w:t>Hévíz Város Önkormányzat</w:t>
        <w:tab/>
        <w:t>Cserszegtomaj Község Önkormányzat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szCs w:val="24"/>
        </w:rPr>
        <w:t>……………………….</w:t>
      </w:r>
    </w:p>
    <w:p>
      <w:pPr>
        <w:pStyle w:val="TextBodyIndent"/>
        <w:ind w:left="3116" w:firstLine="42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ukácsné Horváth Julianna</w:t>
        <w:tab/>
        <w:tab/>
        <w:tab/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ab/>
        <w:tab/>
        <w:tab/>
        <w:tab/>
        <w:t>megbízott intézményvezető</w:t>
      </w:r>
      <w:r>
        <w:rPr>
          <w:rFonts w:cs="Arial" w:ascii="Arial" w:hAnsi="Arial"/>
          <w:b/>
          <w:szCs w:val="24"/>
        </w:rPr>
        <w:tab/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b/>
          <w:szCs w:val="24"/>
        </w:rPr>
        <w:tab/>
        <w:tab/>
        <w:tab/>
        <w:tab/>
      </w:r>
      <w:r>
        <w:rPr>
          <w:rFonts w:cs="Arial" w:ascii="Arial" w:hAnsi="Arial"/>
          <w:szCs w:val="24"/>
        </w:rPr>
        <w:t>Teréz Anya Szociális Integrált Intézmény</w:t>
      </w:r>
      <w:r>
        <w:rPr>
          <w:rFonts w:cs="Arial" w:ascii="Arial" w:hAnsi="Arial"/>
          <w:b/>
          <w:szCs w:val="24"/>
        </w:rPr>
        <w:tab/>
        <w:tab/>
        <w:tab/>
      </w:r>
      <w:r>
        <w:rPr>
          <w:rFonts w:cs="Arial" w:ascii="Arial" w:hAnsi="Arial"/>
          <w:szCs w:val="24"/>
        </w:rPr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12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ADAT-ELLÁTÁSI MEGÁLLAPODÁS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  <w:r>
        <w:rPr>
          <w:rFonts w:cs="Arial" w:ascii="Arial" w:hAnsi="Arial"/>
          <w:b/>
        </w:rPr>
        <w:t>Héví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áros Önkormányzat</w:t>
      </w:r>
      <w:r>
        <w:rPr>
          <w:rFonts w:cs="Arial" w:ascii="Arial" w:hAnsi="Arial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sópáhok Község Önkormányzat</w:t>
      </w:r>
      <w:r>
        <w:rPr>
          <w:rFonts w:cs="Arial" w:ascii="Arial" w:hAnsi="Arial"/>
          <w:sz w:val="24"/>
          <w:szCs w:val="24"/>
        </w:rPr>
        <w:t xml:space="preserve"> (székhely: </w:t>
      </w:r>
      <w:r>
        <w:rPr>
          <w:rFonts w:cs="Arial" w:ascii="Arial" w:hAnsi="Arial"/>
          <w:color w:val="000000"/>
          <w:sz w:val="24"/>
          <w:szCs w:val="24"/>
        </w:rPr>
        <w:t xml:space="preserve">8394 Alsópáhok, Fő u. 65. </w:t>
      </w:r>
      <w:r>
        <w:rPr>
          <w:rFonts w:cs="Arial" w:ascii="Arial" w:hAnsi="Arial"/>
          <w:sz w:val="24"/>
          <w:szCs w:val="24"/>
        </w:rPr>
        <w:t xml:space="preserve">  adószám:15734408-1-20)  továbbiakban: Önkormányzat – képviseletében: </w:t>
      </w:r>
      <w:r>
        <w:rPr>
          <w:rFonts w:cs="Arial" w:ascii="Arial" w:hAnsi="Arial"/>
          <w:b/>
          <w:bCs/>
          <w:sz w:val="24"/>
          <w:szCs w:val="24"/>
        </w:rPr>
        <w:t>Czigány Sánd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eréz Anya Szociális Integrált Intézmény</w:t>
      </w:r>
      <w:r>
        <w:rPr>
          <w:rFonts w:cs="Arial" w:ascii="Arial" w:hAnsi="Arial"/>
          <w:szCs w:val="24"/>
        </w:rPr>
        <w:t xml:space="preserve"> (székhely: 8380 Hévíz, Szent A. u.11/A)  adószám:16901632-2-20)  továbbiakban: Szolgáltató – képviseletében: </w:t>
      </w:r>
      <w:r>
        <w:rPr>
          <w:rFonts w:cs="Arial" w:ascii="Arial" w:hAnsi="Arial"/>
          <w:b/>
          <w:i/>
          <w:szCs w:val="24"/>
        </w:rPr>
        <w:t>Lukácsné Horváth Julianna</w:t>
      </w:r>
      <w:r>
        <w:rPr>
          <w:rFonts w:cs="Arial" w:ascii="Arial" w:hAnsi="Arial"/>
          <w:b/>
          <w:szCs w:val="24"/>
        </w:rPr>
        <w:t xml:space="preserve"> megbízott intézményvezető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numPr>
          <w:ilvl w:val="0"/>
          <w:numId w:val="3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célja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 valamint </w:t>
      </w:r>
      <w:r>
        <w:rPr>
          <w:rFonts w:cs="Arial" w:ascii="Arial" w:hAnsi="Arial"/>
          <w:bCs/>
          <w:color w:val="000000"/>
          <w:sz w:val="24"/>
          <w:szCs w:val="24"/>
        </w:rPr>
        <w:t>a gyermekek védelméről és a gyámügyi igazgatásról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szóló 1997. évi XXXI. törvény (a továbbiakban: Gyvt.) </w:t>
      </w:r>
      <w:r>
        <w:rPr>
          <w:rFonts w:cs="Arial" w:ascii="Arial" w:hAnsi="Arial"/>
          <w:color w:val="000000"/>
          <w:sz w:val="24"/>
          <w:szCs w:val="24"/>
        </w:rPr>
        <w:t xml:space="preserve">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 tárgy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a Szociális törvényben meghatározott alábbi szociális szolgáltatásokat látja el az Önkormányzat számára: (Működési engedély száma: </w:t>
      </w:r>
      <w:r>
        <w:rPr>
          <w:rFonts w:cs="Arial" w:ascii="Arial" w:hAnsi="Arial"/>
          <w:i/>
          <w:sz w:val="24"/>
          <w:szCs w:val="24"/>
        </w:rPr>
        <w:t>ZAC/100/1312-6/2013)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3. évi III. tv. 63. § -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. évi III. tv. 64. § - családsegítés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7. évi XXXI. törvény 39-40. § - gyermekjóléti szolgáltatás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ovábbiakban: Szociális szolgáltatások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Szociális szolgáltatások jelen ellátási szerződés hatálya alá tartozó ellátási területe </w:t>
      </w:r>
      <w:r>
        <w:rPr>
          <w:rFonts w:cs="Arial" w:ascii="Arial" w:hAnsi="Arial"/>
          <w:b/>
          <w:sz w:val="24"/>
          <w:szCs w:val="24"/>
        </w:rPr>
        <w:t xml:space="preserve">Alsópáhok </w:t>
      </w:r>
      <w:r>
        <w:rPr>
          <w:rFonts w:cs="Arial" w:ascii="Arial" w:hAnsi="Arial"/>
          <w:sz w:val="24"/>
          <w:szCs w:val="24"/>
        </w:rPr>
        <w:t>község közigazgatási terület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9 f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  <w:szCs w:val="24"/>
        </w:rPr>
        <w:t xml:space="preserve">A szerződő felek a Szociális szolgáltatás biztosításáról 2014. január 1. napjától </w:t>
      </w:r>
      <w:r>
        <w:rPr>
          <w:rFonts w:cs="Arial" w:ascii="Arial" w:hAnsi="Arial"/>
          <w:i/>
          <w:szCs w:val="24"/>
        </w:rPr>
        <w:t>2015.</w:t>
      </w:r>
      <w:r>
        <w:rPr>
          <w:rFonts w:cs="Arial" w:ascii="Arial" w:hAnsi="Arial"/>
          <w:szCs w:val="24"/>
        </w:rPr>
        <w:t xml:space="preserve"> december 31. napjáig terjedő határozott időre állapodnak me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ó válla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az ellátási szerződés hatálya alá tartozó területen élők</w:t>
      </w:r>
      <w:r>
        <w:rPr>
          <w:rFonts w:cs="Arial" w:ascii="Arial" w:hAnsi="Arial"/>
          <w:sz w:val="24"/>
          <w:szCs w:val="24"/>
        </w:rPr>
        <w:t xml:space="preserve"> számára a Szociális törvényben meghatározott feltételek szerint, az ellátott gondozási szükségletének és a vonatkozó szakmai előírásoknak megfelelően biztosítja.</w:t>
      </w:r>
    </w:p>
    <w:p>
      <w:pPr>
        <w:pStyle w:val="Szvegtrzs2"/>
        <w:ind w:left="2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szolgáltatások működtetéséhez a 321/2009. (XII.29.) számú Kormányrendelet alapján a Szociális szolgáltatásra vonatkozó szabályoknak megfelelő működési engedéllyel a szolgáltatásnyújtás időtartamában folyamatosan rendelkezi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engedély alapján saját feladatkörében a Szociális szolgáltatások megszervezését és működtetését az ellátási szerződésben meghatározott ellátási területen az e tevékenységre vonatkozó külön jogszabályok és szakmai követelmények ismeretében és betartásával, valamint az ellátotti jogok érvényesülésének biztosításával nyújtja. Vállalja a mindenkori legmagasabb szakmai színvonalú ellátás biztosítását a szakmai módszertani ajánlások figyelembe vételével. Vállalja, hogy folyamatos munkával fejleszti az ellátások színvonal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Szociális Rendeletében megállapított, az Önkormányzat által jóváhagyott személyi térítési díjak alapján térítési díjat beszed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t a Szociális törvény nyilvántartási kötelezettségre, adatkezelésre és adatvédelemre vonatkozó szabályainak ismeretében és betartásával folyta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ztosítja a Szociális törvény 94/E. § (14) bekezdése, valamint saját belső szabályzata alapján a panaszkezelést.</w:t>
      </w:r>
    </w:p>
    <w:p>
      <w:pPr>
        <w:pStyle w:val="Normal"/>
        <w:tabs>
          <w:tab w:val="clear" w:pos="708"/>
          <w:tab w:val="left" w:pos="567" w:leader="none"/>
        </w:tabs>
        <w:ind w:left="567" w:firstLine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ről szakmai beszámoló készítésével a tárgyévet követő év február 28-ig beszámol az Önkormányzatnak, továbbá vállalja, hogy a statisztikai adatgyűjtéshez szükséges adatokat külön megkeresésre rendelkezésre bocsá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-ellátási szerződést érintő valamennyi, a tevékenységi körében felmerülő körülményről haladéktalanul, de legkésőbb a tudomásra jutásától számított 15 napon belül tájékoztatja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nak negyedév végét követő 15 napon belül írásban tájékoztatást ad az ellátott személyekről név szerinti és ellátotti órák száma alapján, valamint bemutatja a befizetett térítési díjak összegé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egyedévente számlát állít ki az Önkormányzat felé a IV/1, IV/2, és IV/3 pontok alapján. </w:t>
      </w:r>
    </w:p>
    <w:p>
      <w:pPr>
        <w:pStyle w:val="Listaszerbekezds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vállalj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 xml:space="preserve">házi segítségnyújtás </w:t>
      </w:r>
      <w:r>
        <w:rPr>
          <w:rFonts w:cs="Arial" w:ascii="Arial" w:hAnsi="Arial"/>
          <w:i/>
          <w:szCs w:val="24"/>
        </w:rPr>
        <w:t xml:space="preserve">szolgáltatásban részesülő gondozási szükséglettel rendelkező igénybevevők után megtéríti az intézményi térítési díj és a személyi térítési díj különbözetét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>családsegítés és gyermekjóléti szolgáltatás</w:t>
      </w:r>
      <w:r>
        <w:rPr>
          <w:rFonts w:cs="Arial" w:ascii="Arial" w:hAnsi="Arial"/>
          <w:i/>
          <w:szCs w:val="24"/>
        </w:rPr>
        <w:t xml:space="preserve"> állami támogatását az Önkormányzat igényli le a település lakosságszáma alapján, és továbbutalja a </w:t>
      </w:r>
      <w:r>
        <w:rPr>
          <w:rFonts w:cs="Arial" w:ascii="Arial" w:hAnsi="Arial"/>
          <w:b/>
          <w:i/>
          <w:szCs w:val="24"/>
        </w:rPr>
        <w:t>Fenntartó OTP-nél vezetett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11749039-15432429</w:t>
      </w:r>
      <w:r>
        <w:rPr>
          <w:rFonts w:cs="Arial" w:ascii="Arial" w:hAnsi="Arial"/>
          <w:i/>
          <w:szCs w:val="24"/>
        </w:rPr>
        <w:t xml:space="preserve"> számú bankszámlájára. A támogatással nem fedezett kiadások különbözetének megállapítása ugyancsak lakosságszám alapján történik, ennek összegét az Önkormányzat megtéríti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z 1-2 pontok alapján a különbözeti díjat az Önkormányzat a </w:t>
      </w:r>
      <w:r>
        <w:rPr>
          <w:rFonts w:cs="Arial" w:ascii="Arial" w:hAnsi="Arial"/>
          <w:b/>
          <w:i/>
          <w:szCs w:val="24"/>
        </w:rPr>
        <w:t>Szolgáltató által negyedévente kiállított számla és a teljesítést igazoló jogosultsági lista</w:t>
      </w:r>
      <w:r>
        <w:rPr>
          <w:rFonts w:cs="Arial" w:ascii="Arial" w:hAnsi="Arial"/>
          <w:i/>
          <w:szCs w:val="24"/>
        </w:rPr>
        <w:t xml:space="preserve"> ellenében fizeti meg. 2014. évben az elszámolás két részben, 2014. január és 2014 szeptember között három-negyedéves, illetve 2014. október és december közötti negyedéves terminusban történik. </w:t>
      </w:r>
    </w:p>
    <w:p>
      <w:pPr>
        <w:pStyle w:val="TextBodyIndent"/>
        <w:ind w:left="36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feladat-ellátási szerződést érintő valamennyi, a tevékenységi körében felmerülő körülményről haladéktalanul, de legkésőbb a tudomásra jutásától számított 15 napon belül tájékoztatja a Fenntartót. </w:t>
      </w:r>
    </w:p>
    <w:p>
      <w:pPr>
        <w:pStyle w:val="TextBodyIndent"/>
        <w:ind w:left="2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működési engedély megszerzéséhez módosításához a feladatellátáshoz normatíva, egyéb támogatás igényléséhez szükséges önkormányzati döntéseket soron kívül, de a fenntartó megkeresésétől számított legfeljebb 5 napon belül meghozza. Ezen rendelkezés megszegéséből eredő kárt és kockázatot a mulasztó önkormányzat viseli. </w:t>
      </w:r>
    </w:p>
    <w:p>
      <w:pPr>
        <w:pStyle w:val="Listaszerbekezds"/>
        <w:rPr>
          <w:rFonts w:ascii="Arial" w:hAnsi="Arial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nyilatkozik arról, hogy a Szociális szolgáltatások fenntartásához a szerződés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jában meghatározott szolgáltatási díj megfizetésével hozzájárul.</w:t>
      </w:r>
    </w:p>
    <w:p>
      <w:pPr>
        <w:pStyle w:val="TextBodyIndent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 Fenntartó vállalj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zi segítségnyújtás esetén részben az éves költségvetési törvényben meghatározott normatív állami támogatásból biztosítja a vonatkozó jogszabályoknak megfelelőe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nyilatkozik arról, hogy a Szociális szolgáltatás nyújtásáért a Fenntartó által elfogadott Szociális rendelet alapján intézményi térítési díjat és személyi térítési díjat állapít meg.</w:t>
      </w:r>
    </w:p>
    <w:p>
      <w:pPr>
        <w:pStyle w:val="Normal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kijelenti, hogy Szociális szolgáltatások biztosításáért a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ban meghatározott ellenszolgáltatáson kívül egyéb ellenszolgáltatást az Önkormányzattól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sel kapcsolatos egyéb rendelkez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szerződés megkötéséhez, módosításához, valamint a felek közös megegyezésével történő megszüntetéséhez az Önkormányzat és a Fenntartó Képviselő testületének döntése szükséges.</w:t>
      </w:r>
    </w:p>
    <w:p>
      <w:pPr>
        <w:pStyle w:val="Normal"/>
        <w:ind w:left="20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lgáltató kijelenti, hogy amennyiben az ellátási szerződés hatálya alá eső igénylő Szociális szolgáltatás iránti kérelmét elutasítja, a döntésében tájékoztatja az igénylőt, hogy a döntés ellen az Önkormányzathoz fordulhat. Ebben az esetben a kérelemről az Önkormányzat határozattal dönt. A Szociális szolgáltatás iránti kérelem elutasítása ellen benyújtott panaszon kívül benyújtott, a Szociális szolgáltatással kapcsolatos egyéb panaszt a Fenntartó köteles 15 napon belül kivizsgálni, és a vizsgálat eredményéről a panasztevőt és az Önkormányzatot értesíteni, továbbá tájékoztatni a panasztevőt arról, hogy a döntés ellen az Önkormányzathoz fordu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rződésszegés, a szerződés megszűnésének esetei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behzssal2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ésszegés esetén a szerződést megszegő fél viseli a Szociális szolgáltatás folyamatos biztosításának a szerződésszegésből származó többletköltségeit, valamint a kártérítési felelősséget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a felek közös megegyezésével. Ebben az esetben a megszüntetés feltételeit külön megállapodásban kell rögzíteni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rendkívüli felmondással, 1 hónapos felmondási idővel: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z Önkormányzat Képviselő-testületének határozata alapján, ha a Fenntartó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at nem a III. pontban meghatározott kötelezettségek szerint folytatj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at folytatásához szükséges engedélyekkel nem rendelkezik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gszűnik, ideértve a jogutódlással történő megszűnés esetét is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ben meghatározott bármely kötelezettségét megszeg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zett tevékenysége vagy mulasztása következtében az ellátottak élete, testi épsége veszélybe kerü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részéről, ha az Önkormányzat a szerződésben meghatározott kötelezettségeit megszeg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ndkívüli felmondással élő fél köteles előzetesen írásban értesíteni a másik felet, és 8 napos határidő kikötése mellett felhívni a szerződésszegő magatartás megszüntetésére. Rendkívüli felmondással csak a határidő eredménytelen eltelte esetén lehet élni. </w:t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erződés megszűnik a határozott idő elteltével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. november 30-én kelt feladat-ellátási megállapodás e megállapodás létrejöttével érvényét veszt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2014. január 1. napján lép hatályba. A felek kijelentik, hogy a szerződésben meghatározott kötelezettségeket 2014. január 1. napjától teljesít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  <w:sz w:val="24"/>
          <w:szCs w:val="24"/>
        </w:rPr>
        <w:t>5 eredeti példányban</w:t>
      </w:r>
      <w:r>
        <w:rPr>
          <w:rFonts w:cs="Arial" w:ascii="Arial" w:hAnsi="Arial"/>
          <w:sz w:val="24"/>
          <w:szCs w:val="24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>………………………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 xml:space="preserve">………………………….. </w:t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bCs/>
          <w:szCs w:val="24"/>
        </w:rPr>
        <w:t>Papp Gábor</w:t>
        <w:tab/>
        <w:tab/>
        <w:tab/>
        <w:tab/>
        <w:tab/>
        <w:t>Czigány Sándor</w:t>
      </w:r>
    </w:p>
    <w:p>
      <w:pPr>
        <w:pStyle w:val="TextBodyIndent"/>
        <w:ind w:left="1700" w:firstLine="424"/>
        <w:rPr/>
      </w:pPr>
      <w:r>
        <w:rPr>
          <w:rFonts w:cs="Arial" w:ascii="Arial" w:hAnsi="Arial"/>
          <w:szCs w:val="24"/>
        </w:rPr>
        <w:t>polgármester</w:t>
        <w:tab/>
        <w:tab/>
        <w:tab/>
        <w:tab/>
        <w:tab/>
        <w:t>polgármester</w:t>
      </w:r>
    </w:p>
    <w:p>
      <w:pPr>
        <w:pStyle w:val="TextBodyIndent"/>
        <w:ind w:left="6372" w:right="850" w:hanging="4260"/>
        <w:rPr/>
      </w:pPr>
      <w:r>
        <w:rPr>
          <w:rFonts w:cs="Arial" w:ascii="Arial" w:hAnsi="Arial"/>
          <w:szCs w:val="24"/>
        </w:rPr>
        <w:t>Hévíz Város Önkormányzat</w:t>
        <w:tab/>
        <w:t>Alsópáhok Község Önkormányzat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szCs w:val="24"/>
        </w:rPr>
        <w:t>…………………………..</w:t>
      </w:r>
    </w:p>
    <w:p>
      <w:pPr>
        <w:pStyle w:val="TextBodyIndent"/>
        <w:ind w:left="284" w:firstLine="42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>Lukácsné Horváth Julianna</w:t>
        <w:tab/>
        <w:tab/>
        <w:tab/>
      </w:r>
    </w:p>
    <w:p>
      <w:pPr>
        <w:pStyle w:val="TextBodyIndent"/>
        <w:ind w:left="284" w:firstLine="42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ab/>
        <w:tab/>
        <w:tab/>
        <w:tab/>
        <w:t>megbízott intézményvezető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Teréz Anya Szociális Integrált Intézmén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  <w:lang w:eastAsia="hu-HU"/>
        </w:rPr>
      </w:pPr>
      <w:r>
        <w:rPr>
          <w:rFonts w:cs="Arial" w:ascii="Arial" w:hAnsi="Arial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adat-ellátási megállapodás módosítása gyermekjóléti szolgáltatás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8/2014. (IX.4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– a bizottsági ülésen ismertetett módosítással, hogy a feladat-ellátás 2015. december 31-ig tartson -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Feladat-ellátási megállapodás módosítása gyermekjóléti szolgáltatásr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8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– a bizottsági ülésen ismertetett módosítással, hogy a feladat-ellátás 2015. december 31-ig tartson --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KGO/ 13- 33 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KGO/ 13- 33 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42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42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420" w:hanging="340"/>
      </w:pPr>
      <w:rPr/>
    </w:lvl>
  </w:abstractNum>
  <w:abstractNum w:abstractNumId="25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1"/>
    <w:lvlOverride w:ilvl="0">
      <w:startOverride w:val="1"/>
    </w:lvlOverride>
  </w:num>
  <w:num w:numId="3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35:00Z</dcterms:created>
  <dc:creator>T-Cont Kft</dc:creator>
  <dc:description/>
  <cp:keywords/>
  <dc:language>en-US</dc:language>
  <cp:lastModifiedBy>Lajkó Erzsébet Márta</cp:lastModifiedBy>
  <cp:lastPrinted>2014-09-05T11:31:00Z</cp:lastPrinted>
  <dcterms:modified xsi:type="dcterms:W3CDTF">2014-09-05T09:45:00Z</dcterms:modified>
  <cp:revision>4</cp:revision>
  <dc:subject/>
  <dc:title/>
</cp:coreProperties>
</file>